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“</w:t>
      </w:r>
      <w:r>
        <w:rPr/>
        <w:t>O FILME DOS SONHOS AOS ARES 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 Sonho aos Ares, mostra que nos fazemos parte das grandes descobertas que acontecem durante a história da humanidade, e que nunca devemos desistir de nossos sonhos, e  que muitas vezes o que almejamos realizar precisa muita dedicação e persistência para c conseguirmos atingir nossa meta, assim  foi com santos Dumont lutou para  construir seu primeiro avião. </w:t>
      </w:r>
    </w:p>
    <w:p>
      <w:pPr>
        <w:pStyle w:val="Normal"/>
        <w:jc w:val="both"/>
        <w:rPr/>
      </w:pPr>
      <w:r>
        <w:rPr/>
        <w:tab/>
        <w:t>A tecnologia também é resultado de muitas lutas, pesquisas, e para chegar no estado avançado em que se encontra hoje alguém trabalhou  e continua  a trabalhar para nós podermos desfrutar dos benefícios que a internet traz a todos que sabem usá-la, pois estamos na era da informática, que predomina nossas casas, nosso trabalho e nossa vida, e que  através dela podermos estar em contato com o mundo sem sair de nossos lares.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3:49:00Z</dcterms:created>
  <dc:creator>camarini sebas</dc:creator>
  <dc:description/>
  <cp:keywords/>
  <dc:language>en-US</dc:language>
  <cp:lastModifiedBy>USER</cp:lastModifiedBy>
  <dcterms:modified xsi:type="dcterms:W3CDTF">2010-10-12T18:30:00Z</dcterms:modified>
  <cp:revision>3</cp:revision>
  <dc:subject/>
  <dc:title/>
</cp:coreProperties>
</file>